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02"/>
        <w:gridCol w:w="1419"/>
        <w:gridCol w:w="1480"/>
        <w:gridCol w:w="1662"/>
        <w:gridCol w:w="143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иды рабо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-во ча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т-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а отчет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оки сдачи, недел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азвития науки о культурных растениях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в растениеводстве. Выдающиеся учены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агрономические условия получения высоких урожае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ссар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азвитие раст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особенности и агротехника чечевицы и люп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особенности и агротехника арахиса, кунжу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ичные из семейства капустны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особенности топинамбура. Значение, применени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 характеристика и особенности цикор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ферат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 характеристика и особенности конопли, джута, кенаф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ссар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особенности эфиро-масличных растен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хем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особенности рябины, облепихи, крыжовн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растения из различных семейст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ссар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особенности табака и махор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растения семейств марецветных и астроцвет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ради Тестир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Другие виды работ по СР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>1 Растениеводство Н.И. Можаев, К.К. Аринов, А.Н. Нургалиев, А.Н. Можаев Учебник, Акмола.- 1996</w:t>
      </w:r>
    </w:p>
    <w:p>
      <w:pPr>
        <w:pStyle w:val="Normal"/>
        <w:rPr/>
      </w:pPr>
      <w:r>
        <w:rPr>
          <w:sz w:val="28"/>
          <w:szCs w:val="28"/>
        </w:rPr>
        <w:t>2. Технология производства продукции растениеводства. В.А. Шевченко, О.А. Распутин, Н.В. Скороходова, Т.П. Кобзева.  Москва 2004.- 382 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ы сельского хозяйства. Под редакцией И.М. Ващенко  М. Просвещение 1987. -57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стениеводство.П.И. Подгорный  Издательство сельские культуры. М. -1973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Этюды о растениях. А.С. Удовицкий, Ю.П. Лаптев, Ю.Г. Тринклер. Алма-Ата. Кайнар. 1986.- 296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48:00Z</dcterms:created>
  <dc:creator>Cj</dc:creator>
  <dc:description/>
  <cp:keywords/>
  <dc:language>en-US</dc:language>
  <cp:lastModifiedBy>Cj</cp:lastModifiedBy>
  <dcterms:modified xsi:type="dcterms:W3CDTF">2010-01-21T09:49:00Z</dcterms:modified>
  <cp:revision>2</cp:revision>
  <dc:subject/>
  <dc:title/>
</cp:coreProperties>
</file>